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горитм </w:t>
      </w:r>
    </w:p>
    <w:p>
      <w:pPr>
        <w:pStyle w:val="Normal"/>
        <w:rPr/>
      </w:pPr>
      <w:r>
        <w:rPr/>
        <w:t>проведения тренировки по обеспечению безопасной эвакуации людей при            пожаре.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1"/>
        <w:gridCol w:w="4678"/>
        <w:gridCol w:w="18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йств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оследовательность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ожа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пожара необходимо немедленно вызвать пожарную помощь по  т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, первый обнаруживший пож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ожа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условный сигнал, извещающий о пожаре (серия длинных звон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ь основные и запасные вых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по школе, директор, завуч, завхоз, вахтё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детей из з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ти детей организованно через коридоры, лестничные клетки, выходы немедленно после получения сообщения о пожар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ка списочного состава с фактическим наличием эвакуируемых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детей, на специально предусмотренном месте (стадион). Все эвакуируемые пересчитываются и наличие их сверяется с поименными списками. При обнаружении отсутствующих следует немедленно об этом доложить руководителю тушения пожа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возникшего пожара до прибытия пожарной помо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пожара организуется немедленно с момента его обнаружения при помощи пожарных кранов, огнетушителей, а также подручных средств, в том числе водой. Эвакуируются материальные ц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, не занятый эвакуацией детей (поименн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ть прибывшие пожарные подразд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тить прибывшие пожарные машины, доложить руководителю тушения пожара об обстановке в здании, что и где горит, есть ли опасность людям, о нахождении водоисточников  на территории, вручить поэтажные планы эваку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хоз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ча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следования детей во время эвакуации не должны пересекаться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ее время следует предусмотреть организацию пункта размещения эвакуируемых детей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у плана эвакуации с действиями обслуживающего персонала при возникновении пожара осуществляют сразу же после его составления и затем периодически, не реже 2 раза в год. Занятия должны быть практическими по отработке каждых конкретных действий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аном эвакуации и распределением обязанностей должен быть ознакомлен весь обслуживающий персонал под роспись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7:00Z</dcterms:created>
  <dc:creator>Панфилова</dc:creator>
  <dc:description/>
  <cp:keywords/>
  <dc:language>en-US</dc:language>
  <cp:lastModifiedBy>Белова Е.В.</cp:lastModifiedBy>
  <cp:lastPrinted>2008-07-24T12:02:00Z</cp:lastPrinted>
  <dcterms:modified xsi:type="dcterms:W3CDTF">2011-09-02T05:37:00Z</dcterms:modified>
  <cp:revision>2</cp:revision>
  <dc:subject/>
  <dc:title>                                                        Алгоритм </dc:title>
</cp:coreProperties>
</file>